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б утверждении Программы управления государственной </w:t>
        <w:br/>
        <w:t>собственностью Ульяновской области на 2022 год»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Настоящий законопроект разработан в соответствии с главой 4 Закона Ульяновской области от 06.05.2002 № 020-ЗО «О порядке управления </w:t>
        <w:br/>
        <w:t xml:space="preserve">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</w:t>
        <w:br/>
        <w:t xml:space="preserve">на регулирование общественных отношений, возникающих в сфере государственного управления экономикой, в целях определения основных видов </w:t>
        <w:br/>
        <w:t>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дивидендов по ценным бумагам, находящим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полагаемый размер доходов бюджета Ульяновской области (приложение 1 к Программе) составит сумму 49260,3 тыс. руб., в том числе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1) от сдачи в аренду имущества, составляющего казну Ульяновской области </w:t>
        <w:br/>
        <w:t>(за исключением земельных участков) – 4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2) от сдачи в аренду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 субъектов) – 2836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3) от сдачи в аренду земельных участков и средств от продажи права </w:t>
        <w:br/>
        <w:t xml:space="preserve">на заключение договоров аренды земельных участков, находящихся </w:t>
        <w:br/>
        <w:t>в государственной собственности Ульяновской области (за исключением земельных участков бюджетных и автономных учреждений) – 160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4) от получения части прибыли, 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 – </w:t>
        <w:br/>
        <w:t>7107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5) от продажи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7755,9 тыс. руб., в том числе: </w:t>
        <w:br/>
        <w:t xml:space="preserve">3000,0 тыс. руб. администратором доходов является Министерство строительства </w:t>
        <w:br/>
        <w:t>и архитектуры Ульяновской области,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4755,9 тыс. руб. администратор доходов Министерство экономического развития и промышленности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6) от реализации иного имущества, находящегося в государственной собственности Ульяновской области (за исключением имущества бюджетных </w:t>
        <w:br/>
        <w:t>и автономных учреждений, а также имущества государственных унитарных предприятий, в том числе казённых) – 11097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7) </w:t>
      </w:r>
      <w:r>
        <w:rPr>
          <w:rFonts w:cs="PT Astra Serif" w:ascii="PT Astra Serif" w:hAnsi="PT Astra Serif"/>
          <w:spacing w:val="-4"/>
          <w:sz w:val="27"/>
          <w:szCs w:val="27"/>
        </w:rPr>
        <w:t xml:space="preserve">прочие доходы от компенсации затрат бюджетов субъектов Российской Федерации – </w:t>
      </w:r>
      <w:r>
        <w:rPr>
          <w:rFonts w:cs="PT Astra Serif" w:ascii="PT Astra Serif" w:hAnsi="PT Astra Serif"/>
          <w:sz w:val="27"/>
          <w:szCs w:val="27"/>
        </w:rPr>
        <w:t>240,0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8) 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предприятиями или муниципальными учреждениями в отношении земельных участков, находящихся в собственности субъектов Российской Федерации – </w:t>
        <w:br/>
        <w:t>24,0 тыс. руб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редства от реализации имущества планируется получить в рамках реализации Закона Ульяновской области «</w:t>
      </w:r>
      <w:r>
        <w:rPr>
          <w:rFonts w:cs="Times New Roman" w:ascii="PT Astra Serif" w:hAnsi="PT Astra Serif"/>
          <w:sz w:val="27"/>
          <w:szCs w:val="27"/>
        </w:rPr>
        <w:t xml:space="preserve">О прогнозном плане (программе) приватизации государственного имущества Ульяновской области </w:t>
        <w:br/>
        <w:t xml:space="preserve">на 2021-2023 годы и основных направлениях политики Ульяновской области </w:t>
        <w:br/>
        <w:t>в сфере приватизации на 2021-2023 годы»</w:t>
      </w:r>
      <w:r>
        <w:rPr>
          <w:rFonts w:cs="PT Astra Serif" w:ascii="PT Astra Serif" w:hAnsi="PT Astra Serif"/>
          <w:sz w:val="27"/>
          <w:szCs w:val="27"/>
        </w:rPr>
        <w:t xml:space="preserve"> за счет включения в перечень объектов недвижимого имущества, объектов, находящихся в государственной собственности Ульяновской области, подлежащих приватизаци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огноз поступлений доходов в бюджет Ульяновской области в случае приватизации имущества, находящегося в государственной собственности Ульяновской области, рассчитан в соответствии с требованиями Правил </w:t>
        <w:br/>
        <w:t xml:space="preserve">разработки прогнозных планов (программ) приватизации государственного и муниципального имущества, утвержденных постановлением Правительства Российской Федерации от 26.12.2005 № 806, согласно Методики прогнозирования поступлений доходов бюджета Ульяновской области, главным администратором которых является Министерство экономического развития </w:t>
        <w:br/>
        <w:t xml:space="preserve">и промышленности Ульяновской области, утверждённой распоряжением Министерства экономического развития и промышленности Ульяновской области от 23.08.2021 № 507-р исходя из первоначальной балансовой стоимости предполагаемых к реализации объектов. Одновременно, следует принять </w:t>
        <w:br/>
        <w:t>во внимание, что рыночная стоимость имущества, предлагаемого к приватизации, как правило, значительно ниже первоначальной балансов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Доходы от перечисления части прибыли, остающейся после уплаты налогов </w:t>
        <w:br/>
        <w:t>и других обязательных платежей государственных унитарных предприятий Ульяновской области на 2022 год не план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Ульяновской области (приложение 2 к Программе)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Расходы, связанные с управлением объектами, находящимися </w:t>
        <w:br/>
        <w:t xml:space="preserve">в государственной собственности Ульяновской области в сумме – </w:t>
        <w:br/>
        <w:t>151473,2 тыс. руб.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1) на мероприятия, связанные с осуществлением кадастровой деятельности </w:t>
        <w:br/>
        <w:t>в отношении недвижимого имущества, находящегося в государственной собственности Ульяновской области, а также сохранностью государственного имущества Ульяновской области – 1357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2) на деятельность, связанную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</w:t>
        <w:br/>
        <w:t>на заключение договоров аренды имущества, публикации информационных сообщений, связанных с управлением имуществом – 406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3) на уплату государственной пошлины и возмещение издержек, связанных с рассмотрением дел в судах – 27,0 тыс. руб.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4) на мероприятия, связанные с модернизацией и обслуживанием единой информационно-аналитической системы управления государственным имуществом Ульяновской области, модернизацией компьютеризированных рабочих мест, приобретение серверного оборудования, программного обеспечения, оргтехники </w:t>
      </w:r>
      <w:r>
        <w:rPr>
          <w:rFonts w:cs="Times New Roman" w:ascii="PT Astra Serif" w:hAnsi="PT Astra Serif"/>
          <w:sz w:val="27"/>
          <w:szCs w:val="27"/>
        </w:rPr>
        <w:t>–</w:t>
      </w:r>
      <w:r>
        <w:rPr>
          <w:rFonts w:cs="PT Astra Serif" w:ascii="PT Astra Serif" w:hAnsi="PT Astra Serif"/>
          <w:sz w:val="27"/>
          <w:szCs w:val="27"/>
        </w:rPr>
        <w:t xml:space="preserve"> 1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5) на деятельность, связанную с управлением и распоряжением пакетами акций, находящихся в государственной собственности Ульяновской области –</w:t>
        <w:br/>
        <w:t>10,0 тыс. руб.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6) 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– </w:t>
        <w:br/>
        <w:t>80756,6 тыс. руб.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>7) на оплату размещаемых по закрытой подписке дополнительных акций акционерного общества «Портовая особая экономическая зона «Ульяновск» при увеличении уставного капитала указанного акционерного общества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  <w:br/>
      </w:r>
      <w:r>
        <w:rPr>
          <w:rFonts w:cs="PT Astra Serif" w:ascii="PT Astra Serif" w:hAnsi="PT Astra Serif"/>
          <w:sz w:val="27"/>
          <w:szCs w:val="27"/>
        </w:rPr>
        <w:t>– 67716,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2 статьи 15 Закона Ульяновской области </w:t>
        <w:br/>
        <w:t>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еречень государственного имущества Ульяновской области, предполагаемого к передаче в безвозмездное пользование организациям </w:t>
        <w:br/>
        <w:t>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 (далее -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с </w:t>
      </w:r>
      <w:r>
        <w:rPr>
          <w:rFonts w:cs="Times New Roman" w:ascii="PT Astra Serif" w:hAnsi="PT Astra Serif"/>
          <w:sz w:val="27"/>
          <w:szCs w:val="27"/>
        </w:rPr>
        <w:t>государственными органами, органами местного самоуправления (пункт 2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8 - 10, 16, 36, 47, 59, 63, 66, 68, 69, 72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- с государственными и муниципальными учреждениями (пункт 3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1 - 3, 6, 7, 15, 18, 20, 23, 25-27, 29-34, 37-40, 43-46, 48, 58, 60-62, 65, 71, 73 - 78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некоммерческими организациями, созданными в форме ассоциаций и союзов, религиозными и общественными организациями (в том числе политическими партиями, первичными профсоюзными организациями, общественными фондами) (пункт 4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4, 5, 11 - 14, 19, 21, 22, 24, 35, 41, 49 – 56, 64, 70, 81, </w:t>
        <w:br/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социально ориентированными некоммерческими организациями (пункт 4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>) – строки 17, 28, 42, 57, 67, 79, 80, 82</w:t>
      </w:r>
      <w:r>
        <w:rPr>
          <w:rFonts w:cs="PT Astra Serif" w:ascii="PT Astra Serif" w:hAnsi="PT Astra Serif"/>
          <w:sz w:val="27"/>
          <w:szCs w:val="27"/>
        </w:rPr>
        <w:t xml:space="preserve"> Приложения 3</w:t>
      </w:r>
      <w:r>
        <w:rPr>
          <w:rFonts w:cs="Times New Roman" w:ascii="PT Astra Serif" w:hAnsi="PT Astra Serif"/>
          <w:sz w:val="27"/>
          <w:szCs w:val="27"/>
        </w:rPr>
        <w:t>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4 статьи 13 </w:t>
      </w:r>
      <w:r>
        <w:rPr>
          <w:rFonts w:cs="Calibri" w:ascii="PT Astra Serif" w:hAnsi="PT Astra Serif"/>
          <w:sz w:val="27"/>
          <w:szCs w:val="27"/>
        </w:rPr>
        <w:t xml:space="preserve">Федерального закона от 24.07.1998 </w:t>
        <w:br/>
        <w:t xml:space="preserve">№ 124-ФЗ «Об основных гарантиях прав ребенка в Российской Федерации» </w:t>
        <w:br/>
        <w:t xml:space="preserve">в отношении объектов указанных в строках 2, 3, 6, 9, 10, 15, 18, 19, 20, 23, 24, 29, 30, 31, 37, 38, 39, 46, 47, 57, 67, 77, 78, 79, 80 получены положительные заключения комиссии </w:t>
      </w:r>
      <w:r>
        <w:rPr>
          <w:rFonts w:cs="PT Astra Serif" w:ascii="PT Astra Serif" w:hAnsi="PT Astra Serif"/>
          <w:sz w:val="27"/>
          <w:szCs w:val="27"/>
        </w:rPr>
        <w:t>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а также о реорганизации или ликвидации государственных организаций, муниципальных организаций, образующих социальную инфраструктуру для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</w:t>
        <w:br/>
        <w:t xml:space="preserve">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</w:t>
        <w:br/>
        <w:t>не потребуется.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b w:val="false"/>
          <w:sz w:val="27"/>
          <w:szCs w:val="27"/>
        </w:rPr>
        <w:t xml:space="preserve">Антикоррупционная экспертиза проведена отделом </w:t>
      </w:r>
      <w:r>
        <w:rPr>
          <w:rFonts w:cs="PT Astra Serif" w:ascii="PT Astra Serif" w:hAnsi="PT Astra Serif"/>
          <w:b w:val="false"/>
          <w:sz w:val="27"/>
          <w:szCs w:val="27"/>
        </w:rPr>
        <w:t>планово-финансовой деятельности и юридического сопровождения департамента экономического развития и финансового обеспечения</w:t>
      </w:r>
      <w:r>
        <w:rPr>
          <w:rFonts w:cs="Times New Roman" w:ascii="PT Astra Serif" w:hAnsi="PT Astra Serif"/>
          <w:b w:val="false"/>
          <w:sz w:val="27"/>
          <w:szCs w:val="27"/>
        </w:rPr>
        <w:t xml:space="preserve"> Министерства </w:t>
      </w:r>
      <w:r>
        <w:rPr>
          <w:rFonts w:cs="PT Astra Serif" w:ascii="PT Astra Serif" w:hAnsi="PT Astra Serif"/>
          <w:b w:val="false"/>
          <w:sz w:val="27"/>
          <w:szCs w:val="27"/>
        </w:rPr>
        <w:t xml:space="preserve">экономического развития </w:t>
        <w:br/>
        <w:t>и промышленности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Times New Roman" w:ascii="PT Astra Serif" w:hAnsi="PT Astra Serif"/>
          <w:b w:val="false"/>
          <w:sz w:val="27"/>
          <w:szCs w:val="27"/>
        </w:rPr>
        <w:t xml:space="preserve">Ульяновской области. Факторы, которые способствуют </w:t>
        <w:br/>
        <w:t>или могут способствовать созданию условий для проявления коррупции в связи с принятием данного проекта, не выявлено.</w:t>
      </w:r>
    </w:p>
    <w:p>
      <w:pPr>
        <w:pStyle w:val="TextBody"/>
        <w:tabs>
          <w:tab w:val="clear" w:pos="708"/>
          <w:tab w:val="left" w:pos="878" w:leader="none"/>
        </w:tabs>
        <w:spacing w:lineRule="auto" w:line="360"/>
        <w:ind w:right="-1"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авовое заключение Министерства экономического развития </w:t>
        <w:br/>
        <w:t xml:space="preserve">и промышленности Ульяновской области имеется.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Законопроект разработан главным консультантом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Митрофановой Н.А.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Исполняющий обязанности</w:t>
      </w:r>
    </w:p>
    <w:p>
      <w:pPr>
        <w:pStyle w:val="Normal"/>
        <w:spacing w:lineRule="auto" w:line="336"/>
        <w:rPr/>
      </w:pPr>
      <w:r>
        <w:rPr>
          <w:rFonts w:cs="PT Astra Serif" w:ascii="PT Astra Serif" w:hAnsi="PT Astra Serif"/>
          <w:sz w:val="27"/>
          <w:szCs w:val="27"/>
        </w:rPr>
        <w:t xml:space="preserve">Министра экономического развития </w:t>
      </w:r>
    </w:p>
    <w:p>
      <w:pPr>
        <w:pStyle w:val="Normal"/>
        <w:spacing w:lineRule="auto" w:line="336"/>
        <w:rPr/>
      </w:pPr>
      <w:r>
        <w:rPr>
          <w:rFonts w:cs="PT Astra Serif" w:ascii="PT Astra Serif" w:hAnsi="PT Astra Serif"/>
          <w:sz w:val="27"/>
          <w:szCs w:val="27"/>
        </w:rPr>
        <w:t>и промышленности Ульяновской области</w:t>
        <w:tab/>
        <w:tab/>
        <w:tab/>
        <w:t xml:space="preserve">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52:00Z</dcterms:created>
  <dc:creator>ДИО</dc:creator>
  <dc:description/>
  <cp:keywords/>
  <dc:language>en-US</dc:language>
  <cp:lastModifiedBy>Митрофанова Наталья Анатольевна</cp:lastModifiedBy>
  <cp:lastPrinted>2021-10-06T11:59:00Z</cp:lastPrinted>
  <dcterms:modified xsi:type="dcterms:W3CDTF">2021-10-19T11:51:00Z</dcterms:modified>
  <cp:revision>4</cp:revision>
  <dc:subject/>
  <dc:title>Пояснительная записка</dc:title>
</cp:coreProperties>
</file>